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20155365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125890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